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rimary Source Reading: Eihnard’s Life of Charlemagne</w:t>
        <w:tab/>
        <w:tab/>
      </w:r>
    </w:p>
    <w:p>
      <w:pPr>
        <w:pStyle w:val="Normal"/>
        <w:rPr>
          <w:b/>
          <w:b/>
          <w:bCs/>
          <w:sz w:val="20"/>
        </w:rPr>
      </w:pPr>
      <w:r>
        <w:rPr>
          <w:b/>
          <w:bCs/>
          <w:sz w:val="20"/>
        </w:rPr>
        <w:t>Directions:</w:t>
      </w:r>
      <w:r>
        <w:rPr>
          <w:sz w:val="20"/>
        </w:rPr>
        <w:t xml:space="preserve">  In the late 8th century, Charlemagne was known as the powerful and just ruler who united the Germanic tribes under the Frankish Empire. After 800, he became emperor of the new Holy Roman Empire after being crowned on Christmas Day by Pope Leo III. Charlemagne brought education and an appreciation of the arts to his empire, and his subjects adored him.  Einhard, Charlemagne's good friend and courtier, provides us with the most extensive account of his life. To get an idea of what Charlemagne's personality and habits were like, read the excerpts below and answer the questions that follow. You will need a dictionary to help you, so don’t be afraid to use one. Please answer in complete sentences.</w:t>
      </w:r>
    </w:p>
    <w:p>
      <w:pPr>
        <w:pStyle w:val="Normal"/>
        <w:rPr>
          <w:i/>
          <w:i/>
          <w:iCs/>
        </w:rPr>
      </w:pPr>
      <w:r>
        <w:rPr>
          <w:i/>
          <w:iCs/>
        </w:rPr>
        <w:t>From Einhard: The Life of Charlemagne, translated by Samuel Epes Turner (New York: Harper &amp; Brothers, 1880)</w:t>
      </w:r>
    </w:p>
    <w:p>
      <w:pPr>
        <w:pStyle w:val="Normal"/>
        <w:spacing w:lineRule="auto" w:line="240"/>
        <w:rPr>
          <w:b/>
          <w:b/>
          <w:bCs/>
        </w:rPr>
      </w:pPr>
      <w:r>
        <w:rPr>
          <w:b/>
          <w:bCs/>
        </w:rPr>
        <w:t>21. Charlemagne's Treatment of Foreigners</w:t>
      </w:r>
    </w:p>
    <w:p>
      <w:pPr>
        <w:pStyle w:val="Normal"/>
        <w:rPr/>
      </w:pPr>
      <w:r>
        <w:rPr/>
        <w:t>He liked foreigners, and was at great pains to take them under his protection. There were often so many of them, both in the palace and the kingdom, that they might reasonably have been considered a nuisance; but he, with his broad humanity, was very little disturbed by such annoyances, because he felt himself compensated for these great inconveniences by the praises of his generosity and the reward of high renown.</w:t>
      </w:r>
    </w:p>
    <w:p>
      <w:pPr>
        <w:pStyle w:val="Normal"/>
        <w:rPr>
          <w:b/>
          <w:b/>
          <w:bCs/>
        </w:rPr>
      </w:pPr>
      <w:r>
        <w:rPr>
          <w:b/>
          <w:bCs/>
        </w:rPr>
        <w:t>22. Personal Appearance</w:t>
      </w:r>
    </w:p>
    <w:p>
      <w:pPr>
        <w:pStyle w:val="Normal"/>
        <w:rPr/>
      </w:pPr>
      <w:r>
        <w:rPr/>
        <w:t>Charles was large and strong, and of lofty stature, though not disproportionately tall (his height is well known to have been seven times the length of his foot); the upper part of his head was round, his eyes very large and animated, nose a little long, hair fair, and face laughing and merry. Thus his appearance was always stately and dignified, whether he was standing or sitting; although his neck was thick and somewhat short, and his belly rather prominent; but the symmetry of the rest of his body concealed these defects. His gait was firm, his whole carriage manly, and his voice clear, but not so strong as his size led one to expect. His health was excellent, except during the four years preceding his death, when he was subject to frequent fevers; at the last he even limped a little with one foot. Even in those years he consulted rather his own inclinations than the advice of physicians, who were almost hateful to him, because they wanted him to give up roasts, to which he was accustomed, and to eat boiled meat instead. In accordance with the national custom, he took frequent exercise on horseback and in the chase, accomplishments in which scarcely any people in the world can equal the Franks. He enjoyed the exhalations from natural warm springs, and often practised swimming, in which he was such an adept that none could surpass him; and hence it was that he built his palace at Aixla-Chapelle, and lived there constantly during his latter years until his death. He used not only to invite his sons to his bath, but his nobles and friends, and now and then a troop of his retinue or body guard, so that a hundred or more persons sometimes bathed with hi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3. Dress</w:t>
      </w:r>
    </w:p>
    <w:p>
      <w:pPr>
        <w:pStyle w:val="Normal"/>
        <w:rPr/>
      </w:pPr>
      <w:r>
        <w:rPr/>
        <w:t>He used to wear the national, that is to say, the Frank, dress-next his skin a linen shirt and linen breeches, and above these a tunic fringed with silk; while hose fastened by bands covered his lower limbs, and shoes his feet, and he protected his shoulders and chest in winter by a close-fitting coat of otter or marten skins. Over all he flung a blue cloak, and he always had a sword girt about him, usually one with a gold or silver hilt and belt; he sometimes carried a jewelled sword, but only on great feast-days or at the reception of ambassadors from foreign nations. He despised foreign costumes, however handsome, and never allowed himself to be robed in them, except twice in Rome, when he donned the Roman tunic, chlamys, and shoes; the first time at the request of Pope Hadrian, the second to gratify Leo, Hadrian's successor. On great feast-days he made use of embroidered clothes, and shoes bedecked with precious stones; his cloak was fastened by a golden buckle, and he appeared crowned with a diadem of gold and gems: but on other days his dress varied little from the common dress of the people.</w:t>
      </w:r>
    </w:p>
    <w:p>
      <w:pPr>
        <w:pStyle w:val="Normal"/>
        <w:rPr>
          <w:b/>
          <w:b/>
          <w:bCs/>
        </w:rPr>
      </w:pPr>
      <w:r>
        <w:rPr>
          <w:b/>
          <w:bCs/>
        </w:rPr>
        <w:t>24. Habits</w:t>
      </w:r>
    </w:p>
    <w:p>
      <w:pPr>
        <w:pStyle w:val="Normal"/>
        <w:rPr/>
      </w:pPr>
      <w:r>
        <w:rPr/>
        <w:t>Charles was temperate in eating, and particularly so in drinking, for he abominated drunkenness in anybody, much more in himself and those of his household; but he could not easily abstain from food, and often complained that fasts injured his health. He very rarely gave entertainments, only on great feast-days, and then to large numbers of people. His meals ordinarily consisted of four courses, not counting the roast, which his huntsmen used to bring in on the spit; he was more fond of this than of any other dish. While at table, he listened to reading or music. The subjects of the readings were the stories and deeds of olden time: he was fond, too, of St. Augustine's books, and especially of the one entitled "The City of God."</w:t>
      </w:r>
    </w:p>
    <w:p>
      <w:pPr>
        <w:pStyle w:val="Normal"/>
        <w:rPr/>
      </w:pPr>
      <w:r>
        <w:rPr/>
        <w:t>He was so moderate in the use of wine and all sorts of drink that he rarely allowed himself more than three cups in the course of a meal. In summer after the midday meal, he would eat some fruit, drain a single cup, put off his clothes and shoes, just as he did for the night, and rest for two or three hours. He was in the habit of awaking and rising from bed four or five times during the night. While he was dressing and putting on his shoes, he not only gave audience to his friends, but if the Count of the Palace told him of any suit in which his judgment was necessary, he had the parties brought before him forthwith, took cognizance of the case, and gave his decision, just as if he were sitting on the Judgment-seat. This was not the only business that he transacted at this time, but he performed any duty of the day whatever, whether he had to attend to the matter himself, or to give commands concerning it to his officers.</w:t>
      </w:r>
    </w:p>
    <w:p>
      <w:pPr>
        <w:pStyle w:val="Normal"/>
        <w:rPr>
          <w:b/>
          <w:b/>
          <w:bCs/>
        </w:rPr>
      </w:pPr>
      <w:r>
        <w:rPr>
          <w:b/>
          <w:bCs/>
        </w:rPr>
      </w:r>
    </w:p>
    <w:p>
      <w:pPr>
        <w:pStyle w:val="Normal"/>
        <w:rPr>
          <w:b/>
          <w:b/>
          <w:bCs/>
        </w:rPr>
      </w:pPr>
      <w:r>
        <w:rPr>
          <w:b/>
          <w:bCs/>
        </w:rPr>
        <w:t>25. Studies</w:t>
      </w:r>
    </w:p>
    <w:p>
      <w:pPr>
        <w:pStyle w:val="Normal"/>
        <w:rPr/>
      </w:pPr>
      <w:r>
        <w:rPr/>
        <w:t>Charles had the gift of ready and fluent speech, and could express whatever he had to say with the utmost clearness. He was not satisfied with command of his native language merely, but gave attention to the study of foreign ones, and in particular was such a master of Latin that he could speak it as well as his native tongue; but he could understand Greek better than he could speak it. He was so eloquent, indeed, that he might have passed for a teacher of eloquence. He most zealously cultivated the liberal arts, held those who taught them in great esteem, and conferred great honors upon them. He took lessons in grammar of the deacon Peter of Pisa, at that time an aged man. Another deacon, Albin of Britain, surnamed Alcuin, a man of Saxon extraction, who was the greatest scholar of the day, was his teacher in other branches of learning. The King spent much time and labour with him studying rhetoric, dialectics, and especially astronomy; he learned to reckon, and used to investigate the motions of the heavenly bodies most curiously, with an intelligent scrutiny. He also tried to write, and used to keep tablets and blanks in bed under his pillow, that at leisure hours he might accustom his hand to form the letters; however, as he did not begin his efforts in due season, but late in life, they met with ill success.</w:t>
      </w:r>
    </w:p>
    <w:p>
      <w:pPr>
        <w:pStyle w:val="Normal"/>
        <w:spacing w:lineRule="auto" w:line="240"/>
        <w:rPr>
          <w:b/>
          <w:b/>
          <w:bCs/>
        </w:rPr>
      </w:pPr>
      <w:r>
        <w:rPr>
          <w:b/>
          <w:bCs/>
        </w:rPr>
        <w:t>Reading Questions:</w:t>
      </w:r>
    </w:p>
    <w:p>
      <w:pPr>
        <w:pStyle w:val="Normal"/>
        <w:spacing w:lineRule="auto" w:line="240"/>
        <w:rPr/>
      </w:pPr>
      <w:r>
        <w:rPr/>
        <w:t>1.  How did Charlemagne treat foreigners? Why does Einhard think Charlemagne behaved like this?</w:t>
      </w:r>
    </w:p>
    <w:p>
      <w:pPr>
        <w:pStyle w:val="Normal"/>
        <w:spacing w:lineRule="auto" w:line="240"/>
        <w:rPr/>
      </w:pPr>
      <w:r>
        <w:rPr/>
        <w:t>2. Briefly describe Charlemagne’s appearance in your own words. Use support from the primary source.</w:t>
      </w:r>
    </w:p>
    <w:p>
      <w:pPr>
        <w:pStyle w:val="Normal"/>
        <w:spacing w:lineRule="auto" w:line="240"/>
        <w:rPr/>
      </w:pPr>
      <w:r>
        <w:rPr/>
        <w:t>3. How did Charlemagne usually dress? Give examples.</w:t>
      </w:r>
    </w:p>
    <w:p>
      <w:pPr>
        <w:pStyle w:val="Normal"/>
        <w:spacing w:lineRule="auto" w:line="240"/>
        <w:rPr/>
      </w:pPr>
      <w:r>
        <w:rPr/>
        <w:t>4. What were Charlemagne’s eating and drinking habits like?  Give examples.</w:t>
      </w:r>
    </w:p>
    <w:p>
      <w:pPr>
        <w:pStyle w:val="Normal"/>
        <w:spacing w:lineRule="auto" w:line="240" w:before="0" w:after="200"/>
        <w:rPr/>
      </w:pPr>
      <w:r>
        <w:rPr/>
        <w:t>5. Describe Charlemagne’s love of learning. Why do you think he thought education was so importa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5:44:00Z</dcterms:created>
  <dc:creator>City School</dc:creator>
  <dc:description/>
  <cp:keywords/>
  <dc:language>en-US</dc:language>
  <cp:lastModifiedBy>San Diego City Schools</cp:lastModifiedBy>
  <dcterms:modified xsi:type="dcterms:W3CDTF">2013-02-25T15:44:00Z</dcterms:modified>
  <cp:revision>2</cp:revision>
  <dc:subject/>
  <dc:title>Primary Source Reading: Eihnard’s Life of Charlemagne</dc:title>
</cp:coreProperties>
</file>